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nstrukcja sporządzania materiałów sprawozdawczych z wykonania budżetu przez komórki organizacyjne UMK na prawach wydziału oraz miejskie jednostki organizacyj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both"/>
        <w:rPr/>
      </w:pPr>
      <w:r>
        <w:rPr/>
        <w:t xml:space="preserve">Instrukcja określa zasady i terminy przygotowania materiałów sprawozdawczych z wykonania budżetu w zakresie dochodów i zadań bieżących. </w:t>
      </w:r>
    </w:p>
    <w:p>
      <w:pPr>
        <w:pStyle w:val="TextBody"/>
        <w:jc w:val="both"/>
        <w:rPr/>
      </w:pPr>
      <w:r>
        <w:rPr/>
        <w:t xml:space="preserve">Przez </w:t>
      </w:r>
      <w:r>
        <w:rPr>
          <w:b/>
        </w:rPr>
        <w:t>materiały sprawozdawcze</w:t>
      </w:r>
      <w:r>
        <w:rPr/>
        <w:t xml:space="preserve"> rozumie się przygotowaną przez komórki organizacyjne UMK na prawach wydziału oraz miejskie jednostki organizacyjne półroczną informację oraz sprawozdanie roczne z wykonania dochodów i zadań zgodnie z zasadami zawartymi w niniejszej instrukcji.</w:t>
      </w:r>
    </w:p>
    <w:p>
      <w:pPr>
        <w:pStyle w:val="Normal"/>
        <w:jc w:val="both"/>
        <w:rPr/>
      </w:pPr>
      <w:r>
        <w:rPr/>
        <w:t>Niniejsza instrukcja obowiązuje: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>komórki organizacyjne UMK na prawach wydział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ejskie jednostki organizacyjn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szystkie komórki organizacyjne UMK na prawach wydziału oraz miejskie jednostki organizacyjne przygotowują półroczną informację oraz sprawozdanie roczne z wykonania dochodów i zadań przy wykorzystaniu właściwych formularz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do sporządzania informacji / sprawozdania z wykonania budżetu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430" w:hRule="atLeast"/>
        </w:trPr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1116" w:hRule="atLeast"/>
        </w:trPr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órki organizacyjne UMK na prawach wydziału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P, KMPSP, MOPS, PINB, SMMK, ZBK, ZIKIT, ZIS</w:t>
            </w:r>
          </w:p>
        </w:tc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-1, S-2, S-3, S-4, S-16, (S-17, S-18)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46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9, S-10, S-11, S-12, S-13</w:t>
            </w:r>
          </w:p>
        </w:tc>
      </w:tr>
      <w:tr>
        <w:trPr>
          <w:trHeight w:val="59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i budżetowe realizujące swoje zadania w zakresie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, pozostałe zadania w zakresie polityki społecznej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9, S-11, S-12</w:t>
            </w:r>
          </w:p>
        </w:tc>
      </w:tr>
      <w:tr>
        <w:trPr>
          <w:trHeight w:val="403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9, S-14, S-15</w:t>
            </w:r>
          </w:p>
        </w:tc>
      </w:tr>
      <w:tr>
        <w:trPr>
          <w:trHeight w:val="403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mocy społecznej (bez MOPS)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1, S-12</w:t>
            </w:r>
          </w:p>
        </w:tc>
      </w:tr>
      <w:tr>
        <w:trPr>
          <w:trHeight w:val="32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budżetow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6, S-7, S-8</w:t>
            </w:r>
          </w:p>
        </w:tc>
      </w:tr>
      <w:tr>
        <w:trPr>
          <w:trHeight w:val="34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kultur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1, S-12, S-19</w:t>
            </w:r>
          </w:p>
        </w:tc>
      </w:tr>
      <w:tr>
        <w:trPr>
          <w:trHeight w:val="71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amodzielne publiczne zakłady opieki zdrowotnej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Park i Ogród Zoologiczn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2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21</w:t>
            </w:r>
          </w:p>
        </w:tc>
      </w:tr>
      <w:tr>
        <w:trPr>
          <w:trHeight w:val="73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mórki organizacyjne UMK na prawach wydziału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kie jednostki organizacyjn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-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Informację opisową z wykonania dochodów sporządzaj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51" w:hanging="360"/>
        <w:jc w:val="both"/>
        <w:rPr/>
      </w:pPr>
      <w:r>
        <w:rPr/>
        <w:t xml:space="preserve">komórki organizacyjne UMK na prawach wydziału – </w:t>
      </w:r>
      <w:r>
        <w:rPr>
          <w:b/>
        </w:rPr>
        <w:t>KM, PD, GS, SA</w:t>
      </w:r>
      <w:r>
        <w:rPr/>
        <w:t xml:space="preserve">, </w:t>
      </w:r>
      <w:r>
        <w:rPr>
          <w:b/>
        </w:rPr>
        <w:t>WS</w:t>
      </w:r>
    </w:p>
    <w:p>
      <w:pPr>
        <w:pStyle w:val="Normal"/>
        <w:ind w:left="708"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8"/>
        </w:numPr>
        <w:ind w:left="720" w:right="51" w:hanging="360"/>
        <w:jc w:val="both"/>
        <w:rPr/>
      </w:pPr>
      <w:r>
        <w:rPr/>
        <w:t xml:space="preserve">miejskie jednostki organizacyjne – </w:t>
      </w:r>
      <w:r>
        <w:rPr>
          <w:b/>
        </w:rPr>
        <w:t>MOPS, ZBK, ZIKIT, ZEO.</w:t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360" w:right="51" w:hanging="360"/>
        <w:jc w:val="both"/>
        <w:rPr/>
      </w:pPr>
      <w:r>
        <w:rPr>
          <w:b/>
        </w:rPr>
        <w:t>SA</w:t>
      </w:r>
      <w:r>
        <w:rPr/>
        <w:t xml:space="preserve"> realizujący dochody z tytułu wydawania zezwoleń na sprzedaż napojów alkoholowych oraz </w:t>
      </w:r>
      <w:r>
        <w:rPr>
          <w:b/>
        </w:rPr>
        <w:t>SO</w:t>
      </w:r>
      <w:r>
        <w:rPr/>
        <w:t xml:space="preserve"> realizujący wydatki dotyczące zadań ujętych w </w:t>
      </w:r>
      <w:r>
        <w:rPr>
          <w:color w:val="000000"/>
        </w:rPr>
        <w:t>Gminnym Programie Profilaktyki i Rozwiązywania Problemów Alkoholowych oraz Przeciwdziałania Narkomanii</w:t>
      </w:r>
      <w:r>
        <w:rPr/>
        <w:t xml:space="preserve"> sporządzają w porozumieniu z </w:t>
      </w:r>
      <w:r>
        <w:rPr>
          <w:b/>
        </w:rPr>
        <w:t>FK</w:t>
      </w:r>
      <w:r>
        <w:rPr/>
        <w:t xml:space="preserve"> materiały sprawozdawcze w tym zakresie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b/>
        </w:rPr>
        <w:t>FK</w:t>
      </w:r>
      <w:r>
        <w:rPr/>
        <w:t xml:space="preserve"> przesyła do wszystkich </w:t>
      </w:r>
      <w:r>
        <w:rPr>
          <w:b/>
        </w:rPr>
        <w:t>komórek organizacyjnych UMK na prawach wydziału</w:t>
      </w:r>
      <w:r>
        <w:rPr/>
        <w:t xml:space="preserve"> oraz do </w:t>
      </w:r>
      <w:r>
        <w:rPr>
          <w:b/>
        </w:rPr>
        <w:t>BM</w:t>
      </w:r>
      <w:r>
        <w:rPr/>
        <w:t xml:space="preserve"> wydruki zawierające dane dotyczące realizacji planowanych i wykonanych przez nie wydatków w układzie klasyfikacji budżetowej i układzie zada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Przy sporządzaniu formularzy zawartych w powyższym wykazie należy wyodrębnić informacje dotyczące: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poniesionych wydatków związanych z realizacją zadania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wykonanego zakresu rzeczowego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wskaźników wynikających z realizowanego zadania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zaangażowania środków budżetowych – podczas przygotowania informacji o przebiegu wykonania budżetu za I półrocz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Zbiorcze zestawienie z wykonania za okres półroczny (lub roczny) ważniejszych wskaźników kosztów jednostkowych według formularza S-20 sporządzane jest przez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b/>
        </w:rPr>
        <w:t>Komórki organizacyjne UMK na prawach wydziału</w:t>
      </w:r>
      <w:r>
        <w:rPr/>
        <w:t xml:space="preserve"> - dla zadań realizowanych przez jednostki, nad którymi wydziały sprawują nadzór lub nadzorują ich działalność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"/>
        <w:numPr>
          <w:ilvl w:val="0"/>
          <w:numId w:val="4"/>
        </w:numPr>
        <w:rPr/>
      </w:pPr>
      <w:r>
        <w:rPr>
          <w:b/>
        </w:rPr>
        <w:t>Komórki organizacyjne UMK na prawach wydziału</w:t>
      </w:r>
      <w:r>
        <w:rPr/>
        <w:t xml:space="preserve"> sporządzają informację opisową (sprawozdanie) dotyczącą całości realizowanych przez siebie zadań oraz zadań realizowanych przez jednostki, nad którymi sprawują nadzór lub nadzorują ich działalność,</w:t>
      </w:r>
    </w:p>
    <w:p>
      <w:pPr>
        <w:pStyle w:val="Normal"/>
        <w:ind w:right="5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>
          <w:b/>
        </w:rPr>
        <w:t xml:space="preserve">MOPS </w:t>
      </w:r>
      <w:r>
        <w:rPr/>
        <w:t xml:space="preserve">oraz </w:t>
      </w:r>
      <w:r>
        <w:rPr>
          <w:b/>
        </w:rPr>
        <w:t>ZEO</w:t>
      </w:r>
      <w:r>
        <w:rPr/>
        <w:t xml:space="preserve"> sporządzają informację / sprawozdanie dotyczące realizowanych przez siebie zadań oraz zadań realizowanych przez placówki (wraz z zestawieniem zbiorczym), nad którymi sprawowany jest nadzór lub prowadzona jest obsługa finansowo-księgowa.</w:t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Komórki organizacyjne UMK na prawach wydziału</w:t>
      </w:r>
      <w:r>
        <w:rPr/>
        <w:t xml:space="preserve"> i </w:t>
      </w:r>
      <w:r>
        <w:rPr>
          <w:b/>
        </w:rPr>
        <w:t>miejskie jednostki organizacyjne</w:t>
      </w:r>
      <w:r>
        <w:rPr/>
        <w:t xml:space="preserve"> składają materiały sprawozdawcze na formularzu S-5 wyłącznie dla zadań finansowanych i współfinansowanych oraz przewidzianych do finansowania i współfinansowania ze środków zagranicznych nie podlegających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Komórki organizacyjne UMK na prawach wydziału </w:t>
      </w:r>
      <w:r>
        <w:rPr/>
        <w:t xml:space="preserve">dysponujące środkami na zadania w zakresie, których </w:t>
      </w:r>
      <w:r>
        <w:rPr>
          <w:b/>
        </w:rPr>
        <w:t>RMK</w:t>
      </w:r>
      <w:r>
        <w:rPr/>
        <w:t xml:space="preserve"> powierzyła dzielnicom kompetencje decyzyjne sporządzają zbiorcze zestawienie wydatków z podziałem na wydatki bieżące i inwestycyjne w klasyfikacji budżetowej z wyszczególnieniem realiz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Komórki organizacyjne UMK na prawach wydziału </w:t>
      </w:r>
      <w:r>
        <w:rPr/>
        <w:t>dysponujące środkami na zadania związane z ochroną środowiska i gospodarką wodną sporządzają zbiorcze zestawienie wydatków z podziałem na wydatki bieżące i inwestycyjne w klasyfikacji budżetowej z wyszczególnieniem realizatorów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360" w:right="51" w:hanging="360"/>
        <w:jc w:val="both"/>
        <w:rPr/>
      </w:pPr>
      <w:r>
        <w:rPr/>
        <w:t xml:space="preserve">Następujące jednostki sektora finansów publicznych za pośrednictwem </w:t>
      </w:r>
      <w:r>
        <w:rPr>
          <w:b/>
        </w:rPr>
        <w:t>komórek organizacyjnych UMK na prawach wydziału</w:t>
      </w:r>
      <w:r>
        <w:rPr/>
        <w:t xml:space="preserve"> nadzorujących ich działalność lub nadzorujących realizację postanowień/umów między Gminą Miejską Kraków, a tymi jednostkami, składają materiały sprawozdawcze:</w:t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samodzielne publiczne zakłady opieki zdrowotnej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morządowe instytucje kultury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720" w:right="51" w:hanging="360"/>
        <w:jc w:val="both"/>
        <w:rPr/>
      </w:pPr>
      <w:r>
        <w:rPr/>
        <w:t>Fundacja Miejski Park i Ogród Zoologiczny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 xml:space="preserve">Materiały sprawozdawcze sporządzone przez jednostki organizacyjne, nad którymi sprawowany jest nadzór lub nadzorowana jest ich działalność przez odpowiednią </w:t>
      </w:r>
      <w:r>
        <w:rPr>
          <w:b/>
        </w:rPr>
        <w:t>komórkę organizacyjną UMK na prawach wydziału</w:t>
      </w:r>
      <w:r>
        <w:rPr/>
        <w:t xml:space="preserve"> winny być dostarczone za jej pośrednictwem po ich sprawdzeniu do </w:t>
      </w:r>
      <w:r>
        <w:rPr>
          <w:b/>
        </w:rPr>
        <w:t>BM</w:t>
      </w:r>
      <w:r>
        <w:rPr/>
        <w:t>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>
          <w:b/>
        </w:rPr>
        <w:t>ZEO</w:t>
      </w:r>
      <w:r>
        <w:rPr/>
        <w:t xml:space="preserve"> przekazuje do </w:t>
      </w:r>
      <w:r>
        <w:rPr>
          <w:b/>
        </w:rPr>
        <w:t>BM</w:t>
      </w:r>
      <w:r>
        <w:rPr/>
        <w:t xml:space="preserve"> materiały sprawozdawcze na formularzu S-10 zarówno w wersji papierowej jak i elektronicznej sporządzone z wykorzystaniem arkusza kalkulacyjnego Excel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 xml:space="preserve">Przy sporządzaniu rocznego sprawozdania z wykonania budżetu Miasta Krakowa </w:t>
      </w:r>
      <w:r>
        <w:rPr>
          <w:b/>
        </w:rPr>
        <w:t xml:space="preserve">komórki organizacyjne UMK na prawach wydziału </w:t>
      </w:r>
      <w:r>
        <w:rPr/>
        <w:t xml:space="preserve">oraz </w:t>
      </w:r>
      <w:r>
        <w:rPr>
          <w:b/>
        </w:rPr>
        <w:t xml:space="preserve">miejskie jednostki organizacyjne </w:t>
      </w:r>
      <w:r>
        <w:rPr/>
        <w:t xml:space="preserve">przekazują do </w:t>
      </w:r>
      <w:r>
        <w:rPr>
          <w:b/>
        </w:rPr>
        <w:t xml:space="preserve">BM </w:t>
      </w:r>
      <w:r>
        <w:rPr/>
        <w:t xml:space="preserve">w wersji elektronicznej informację o stopniu zaawansowania realizacji programów wieloletnich, w szczególności przyjętych uchwałami </w:t>
      </w:r>
      <w:r>
        <w:rPr>
          <w:b/>
        </w:rPr>
        <w:t>RMK</w:t>
      </w:r>
      <w:r>
        <w:rPr/>
        <w:t>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rminy złożenia wszystkich materiałów sprawozdawczych do </w:t>
      </w:r>
      <w:r>
        <w:rPr>
          <w:b/>
        </w:rPr>
        <w:t>BM</w:t>
      </w:r>
      <w:r>
        <w:rPr/>
        <w:t xml:space="preserve"> zostają ustalone na dzień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31 lipca</w:t>
      </w:r>
      <w:r>
        <w:rPr/>
        <w:t xml:space="preserve"> – przy sporządzaniu informacji o przebiegu wykonania budżetu Miasta Krakowa za I półrocz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28 lutego</w:t>
      </w:r>
      <w:r>
        <w:rPr/>
        <w:t xml:space="preserve"> – przy sporządzaniu rocznego sprawozdania z wykonania budżetu Miasta Krakow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0"/>
        <w:jc w:val="both"/>
        <w:rPr/>
      </w:pPr>
      <w:r>
        <w:rPr/>
        <w:t>Określone niniejszą instrukcją materiały sprawozdawcze stanowią podstawę do sporządzenia wymaganych przepisami praw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formacji o przebiegu wykonania budżetu Miasta Krakowa za I półrocze,</w:t>
      </w:r>
    </w:p>
    <w:p>
      <w:pPr>
        <w:pStyle w:val="Normal"/>
        <w:numPr>
          <w:ilvl w:val="0"/>
          <w:numId w:val="13"/>
        </w:numPr>
        <w:spacing w:before="120" w:after="0"/>
        <w:ind w:left="714" w:right="51" w:hanging="357"/>
        <w:jc w:val="both"/>
        <w:rPr/>
      </w:pPr>
      <w:r>
        <w:rPr/>
        <w:t>sprawozdania rocznego z wykonania budżet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aśnienia i wzory niniejszych formularz znajdują się w części „Formularze do sporządzania informacji / sprawozdania z wykonania budżetu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e wypełnia komórka organizacyjna UMK na prawach wydziału odpowiedzialna merytorycznie za realizację zadań z zakresu ochrony i kształtowania środowisk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ny jest w przypadku realizacji zadań finansowanych i współfinansowanych ze środków zagranicznych niepodlegających zwrotow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tab/>
      <w:tab/>
      <w:t>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24:00Z</dcterms:created>
  <dc:creator>zulikzb</dc:creator>
  <dc:description/>
  <cp:keywords/>
  <dc:language>en-US</dc:language>
  <cp:lastModifiedBy>zulikzb</cp:lastModifiedBy>
  <dcterms:modified xsi:type="dcterms:W3CDTF">2013-07-31T10:16:00Z</dcterms:modified>
  <cp:revision>165</cp:revision>
  <dc:subject/>
  <dc:title/>
</cp:coreProperties>
</file>